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первые о борьбе отважных милиционеров Валерия Шохина и Алексия Коноваленко с азербайджанской наркомафией в г. Долгопрудном Московской области я узнал два года тому назад. Дело тянется более трёх лет. Теперь, по явно сфабрикованному обвинению в организации обстрела квартиры прокурора Яцентюка арестован Валерий Блохин. Газета «МК» в своём обычном стиле поспешила клеветнически обвинить Валерия не только в обстреле квартиры, но и в убийстве судьи Урлиной и в других убийствах, совершённых в Долгопрудном с мая по август 2004 г. Уже и отца Андрея Лазарева из Кимр, активно заступающегося за них, привлекают к суду за клеве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FF"/>
          <w:sz w:val="28"/>
          <w:szCs w:val="21"/>
        </w:rPr>
      </w:pPr>
      <w:r>
        <w:rPr>
          <w:rFonts w:cs="Times New Roman"/>
          <w:bCs w:val="false"/>
          <w:iCs/>
          <w:color w:val="0000FF"/>
          <w:sz w:val="28"/>
          <w:szCs w:val="21"/>
        </w:rPr>
        <w:t xml:space="preserve">Почему молчат другие СМИ? Я считаю, что здесь мы все кровно заинтересованы в объективном правосудии. Особенно ужасает лицемерие власти. Борьба с бедностью - на деле уничтожение бедных. Борьба с наркотиками - на деле поощрение наркодилеров. Всё это напоминает кошмарный сон. Хочется возопить: «Господи, почему Ты нас оставил?» Вот Вы, священник, ответьте, почему всё это Бог допускает?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FF"/>
          <w:sz w:val="28"/>
          <w:szCs w:val="21"/>
        </w:rPr>
      </w:pPr>
      <w:r>
        <w:rPr>
          <w:rFonts w:cs="Times New Roman"/>
          <w:bCs w:val="false"/>
          <w:iCs/>
          <w:color w:val="0000FF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FF"/>
          <w:sz w:val="28"/>
          <w:szCs w:val="21"/>
        </w:rPr>
      </w:pPr>
      <w:r>
        <w:rPr>
          <w:rFonts w:cs="Times New Roman"/>
          <w:bCs w:val="false"/>
          <w:iCs/>
          <w:color w:val="0000FF"/>
          <w:sz w:val="28"/>
          <w:szCs w:val="21"/>
        </w:rPr>
        <w:t>А. Печеркин, Московская област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г всегда попускает такому быть - такова духовная логика истории. На память приходит слово пророка Исайи по поводу врагов богоизбранного народа: «О, Ассур, жезл гнева Моего! И бич в руке его - Мое негодование!» (Ис. 10, 5). Это было приблизительно за семь столетий до пришествия Христова. Что происходило тогда в Израиле? Мы знаем обличение Пророком несправедливых правителей: «Горе тем, которые постановляют несправедливые законы и пишут жестокие решения, чтобы устранить бедных от правосудия и похитить права малосильных из народа Моего, чтобы вдов сделать добычею своею и ограбить сирот». Грозные ассирийские армии двинулись в путь, чтобы сокрушить Израиль. Таково было решение тогдашнего мощного «мирового центра». Враги были убеждены, что это они принимают судьбоносное решение. Послушайте, как они хвалятся своей силой: «Рука моя захватила богатство народов, как гнёзда; и никто не открыл рта и не пискнул» (Ис. 10,14). Какая гордыня! Какое презрение к «малым сим», не имеющим силы защитить себя! Пусть никто не смеет пискнуть, когда я взял всё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аково «прочтение» событий глазами сильных мира сего. Но Бог через Своих пророков делает иной «анализ», который совсем не политического порядка (не «с позиции силы»), а порядка духовного. Мы часто говорим, что Батый, Наполеон, Гитлер и все, кто осуществляет беззаконную власть в своём отечестве, - только орудие в руках Божиих, чтобы наказать народ (народы), не имеющий истинной веры или утративший её. Нам надо научиться видеть всю разницу между «прочтением» только человеческим и «прочтением» в вере одних и тех же фактов и событий. Это не означает, что мы освобождаемся от ответственности совершать прежде всего человеческий анализ происходящего. Это необходимо. Здесь начало участия в жизни. Но надо попытаться идти дальше - до видения действия Божия в действиях даже самого нечестивого правителя. Сегодня как никогда мы должны внимать Духу Святому, чтобы в вере видеть нынешние апокалиптические события, которые касаются лично каждого из нас. И молиться всею нашей жизнью - там, где речь идёт о спасении многих. Это невозможно, если мы будем воспринимать происходящее с нами как сон, за который мы не несём ответственности (так было во всём, определившем октябрь 1993 года), сдаваясь, как говорится, на милость любого побед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Вот, Господь грядет со страшной силою Своею, - восклицает Пророк, - и величающиеся ростом будут срублены, высокие повержены на землю» (Ис. 10, 33). Слово Господне. Пусть сильные мира сего не воображают, что они абсолютные хозяева всего и что они могут безнаказанно раздавить подобных себе. В Церкви Святой нам дано заранее услышать Песнь Богородицы: «Низложи сильныя со престол и вознесе смиренныя» и Господни заповеди блаженства: «Блажени, егда поносят вам и ижде-нут, и рекут всяк зол глагол на вы, лжуще Мене рад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ако будем остерегаться упрощённого видения, утверждающего, что власть имущие - только марионетки в руках Божиих. Каждый из них - человек, и кому много дано, с того много спросится. И на самом деле больше всего дано нам, христианам. Бог силен в одно мгновение всё изменить, хотя медлит с исполнением наших прошений, испытывая нашу верность Ему: всё ли мы делаем от нас зависящее в самых безнадёжных обстоятельств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лько что, когда я заканчивал Вам свой ответ, мне позвонили и сказали, что суд нашёл необоснованным обвинение отца Андрея Лазарева в клевете и направил его дело для пересмотра. Не так ли было и с нашими алтарниками, остановившими кощунственную выставку в центре имени Сахарова? Точно так же Валерий Блохин и Алексей Коноваленко могут быть оправданы, если молитвенная и деятельная их поддержка со стороны православных не будет ослабе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Дорогой отец Александр! Снова, по милости Божией, мы входим, в Рождественский пост, и начинается он с праздника Введения во Храм Пресвятой Богородицы. А меня, пытающуюся осознать смысл праздника, это снова наводит на одни и те же размышления. Скажу то, о чём многие говорят: какие строятся сейчас храмы и какая при этом нищета народа! Как верующий человек, я, конечно, не против храмов. Но зачем такая дорогостоящая пышность? Не есть ли это своего рода идолопоклонство? Не о нищих ли прежде всего должна заботиться Церковь? Не по этой ли причине попустил Бог такое разорение храмов в нашей Росс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Е. Арапова, г. Екатеринбург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 по этой. А по той, что не было востребовано то, что в храме, бесконечно превосходящее все сокровища, какие только есть на земле - благодать Христова. Христос говорит: «Нищих всегда имеете, а Меня -не всегда» - не потому, что Он не заботится о ни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ечистая Божия Матерь, трёхлетняя Отроковица вводится в храм Божий, чтобы стать вместилищем Духа Святого, Храмом Божиим. Каждый из нас и все мы вместе -Храм Божий. Потому что ради веры нашей Дух Божий живёт в нас. И праздник Введе-ния - праздник нашего достоинства членов Христа Распятого и Воскресшего, Который Сам есть Храм Божий. Этот праздник учит нас, как мы должны относиться к храму, куда приходим молиться. Потому что в храме, в том самом Храме, где было Введение Бо-жией Матери, как открывает нам Евангелие, совершалось оскорбление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помним эти события в начале служения Господа и накануне Его Крестных Страстей. Христос выходит из Себя и вразумляет торговцев Храма с помощью бича. Он хочет, чтобы мы научились относиться с таким же глубоким благоговением к нашим каменным церквам, как и к Церкви, составляемой из камней живых, которая есть таинственное Тело Христово. Никогда возмущение Господа не проявлялось с такой силой. Есть среди нас «проповедники любви», которые говорят, что никакой гнев недопустим в Церкви. И они даже соблазняются действиями Госп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чему Господь являет такую ревность о Храме? Неужели ради того, чтобы защитить его красоту? Этот Храм, только что перестроенный Иродом, был огромен и великолепен. В центре площади среди многочисленных дворов, один из которых был доступен для язычников, располагалось самое святилище. Оно состояло из двух помещений: Святое, куда могли входить только священники. И далее, - отделённое двойной завесой, - было Святое Святых. В первом Храме, построенном Соломоном, находились Ковчег Завета и скрижали Закона, вручённые Богом Моисею. С разрушением Храма в 587 году до Рождества Христова Ковчег исчез, но Святое Святых осталось священным местом присутствия Божия. Только первосвященник имел право войти туда раз в году - в праздник, пророчествующий об Искуплении. Вот почему гневается Господь! Этот звон монет в Храме, рядом со Святое Святых, был оскорблением величия Божия. И Христос говорит нам, чтобы мы не страшились отстаивать право защищать святыни Церкви. «Здесь вы должны уподобляться Мне, - как бы обращается Он к нам. -Храм - дом Отца Моего, и Я не позволю никому превращать его в вертеп разбойник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колько ударов бича Господня полагалось бы для всех тех, кто разорял и осквернял наши храмы, превращал их в клубы, кафе и овощехранилища, в общественные туалеты - в дома их торговли! Воистину полной мерой они получили эти удары от Господа. Как полной мерой получат их и те, кто сегодня публично глумится над нашими святынями. Но неплохо было бы также, если бы Господь заходил, как тогда, время от времени и в наши храмы для «наведения порядка». Осознаём ли мы, что в сам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кромном деревянном христианском храме есть несравненно большее, чем то таинственное присутствие Божие, которое было во Святое Святых Иерусалимского Храма? Сам Христос Бог Своим Пречистым Телом и Кровью присутствует здесь в Евхаристии -вот где подлинное Святое Святых! Сколько священников, наверное, желали бы иногда дать волю своему гневу, подобно Христу, и изгнать из храма тех, кто непочтителен к священному месту. Толпы туристов отечественных и иностранных устремляются в древние православные храмы в более чем сомнительных для святилища одеждах и, не замечая богослужения, вслух комментируют произведения церковного искусства. А в боковом приделе скачут, как на игровой площадке, дети, оставленные без присмотра «благочестивыми» родителями. В это время у входа в храм нетерпеливо и отсутствующе ждут «очереди» те, кто суеверно, «на всякий случай», принёс своих детей на крестины. Мы не говорим уже о тех искренне верующих, которые всю жизнь ходят в Церковь и до сих пор не знают важнейших моментов Божественной литургии. А тем более о тех, кто приходит в храм с чёрной целью - «подзарядиться энергией» или украсть ИКО1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тепени различны, а Бог долготерпелив и многомилостив. Но Он напоминает также, как опасно всякое неблагоговение. Из него постепенно создаётся атмосфера нечестия - так что, согласно Писанию, «человек беззакония» сможет сесть в храме, выдавая себя за Бога. Господь попустил быть очистительной буре 1917 года, разрушающей наши храмы, чтобы дать нам время на покаяние. Но как мало мы вразуми-лись! О если бы каждый из нас мог сказать вслед за Господом: «Ревность о доме Твоем снедает Мен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Где нет благоговения к храму, там не может быть истинного отношения к Церкви Божией. Но Храм, которым иудеи так гордились, - только каменный храм, построенный к тому же язычником, желавшим польстить этому надменному народу. «Разрушьте его, - говорит Господь (и это произойдёт при императоре Тите в 70-м году), - его значение относительно, ибо подлинный храм - тот, который Я восставлю в третий день». Даже ученики не поняли тогда слов Христа, потому что Он говорил о Своём Теле, Которое должно было воскреснуть в третий 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Господь говорит, что истинный Храм, достойный бесконечного почитания, -человечество Христа, которое стало Ковчегом Его Божества. Он Сам - совершенное Святое Святых, присутствие Божие среди людей. Слово стало плотию, и Его Тело - подлинное Святое Святых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Ибо в Нём обитает полнота Божества телесно» (Кол. 2, 9). К этой тайне уже сейчас устремлена трёхлетняя Отроковица, Божия Мате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ело Христово, Которое мы принимаем за Евхаристией и Которое присутствует в дарохранительницах на престолах наших храмов, должно исполнять нас страхом Бо-жиим и бесконечным благоговением. И, наоборот, всякое неблагоговение или просто безразличие перед этой великой тайной должны вызывать в сердце христианина святой гнев, несравненно более праведный, чем по отношению к нечестию в Иерусалимском Хра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делаем ещё один шаг вместе с Божией Матерью, входящей во Святое Святых. Новый Храм, достойный почитания, - не только человеческая природа Христа, но весь народ Божий, привитый к Нему и питаемый Божественной жизнью, исходящей от Него на всех членов Его мистического Тела. Вся Церковь, Тело Христово, - это новый Храм, каменные храмы Которого -только бледный образ. Она составлена из всех крещёных людей, ищущих жизни по воле Божией. Несмотря на несовершенства, грехи и немощи своих чад, Церковь -пребывание Бога среди людей, знамение присутствия Его в мире. Она не создана святыми людьми, она создана, чтобы делать людей святыми. Потому что Создатель её - Бог, Который становится одним из нас через Пречистую Деву, входящую ныне во Святое Святых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 праздник Введения, радуясь тому чудесному, что совершает Церковь в мире, принесём покаяние пред Господом, позаботимся о нашем внутреннем очищении, чтобы быть нам на самом деле чадами её. В этот день даром Духа Святого и Божией Матери увидим в Ней Тело Христово, исполнимся любви к Ней. Осознаем, что каждый христианин - храм Божий. В каждом новокрещёном младенце рождается Христос. С каким благоговением должны бы наши дети, и мы вместе с ними, совершать восхождение к Богу, неся в своём теле живое присутствие Воскресшего Христа, принятое в крещении. Придёт день, когда наши тела, эти храмы Духа Святого, возвратятся в землю. Наступит время, когда земная Церковь, с её священством и таинствами, перестанет существовать, исполнив своё предназначение. Не будет больше Божественной Евхаристии. Наш мир разрушится, и все самые великолепные храмы превратятся в ничто. Но во граде небесном и вечном останется один только Храм, Который есть Сам Бог. Мы будем введены в него как чада Божий, и наша жизнь будет бесконечным приобщением радости Святого Свят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Cs/>
      <w:color w:val="0000FF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0:37:00Z</dcterms:created>
  <dc:creator>АН</dc:creator>
  <dc:description/>
  <dc:language>en-US</dc:language>
  <cp:lastModifiedBy>АН</cp:lastModifiedBy>
  <dcterms:modified xsi:type="dcterms:W3CDTF">2004-11-29T10:39:00Z</dcterms:modified>
  <cp:revision>2</cp:revision>
  <dc:subject/>
  <dc:title>Ответы протоиерея Александра Шаргунова</dc:title>
</cp:coreProperties>
</file>